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МТР</w:t>
      </w:r>
      <w:r>
        <w:rPr>
          <w:rFonts w:cs="Arial" w:ascii="Arial" w:hAnsi="Arial"/>
          <w:b w:val="false"/>
          <w:sz w:val="20"/>
          <w:szCs w:val="20"/>
        </w:rPr>
        <w:t xml:space="preserve">:                  Лампа светодиодная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диодна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EDEDED" w:val="clear"/>
              </w:rPr>
              <w:t>Типоразмер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6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Цокол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Е2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EDEDED" w:val="clear"/>
              </w:rPr>
              <w:t>Напряжение 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0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Освещё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13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17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 рассеи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ус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2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оэффектив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6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15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30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2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возврата по гарант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менее 2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еив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овы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стик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 кол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ый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123440</wp:posOffset>
                  </wp:positionH>
                  <wp:positionV relativeFrom="paragraph">
                    <wp:posOffset>1651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49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18-10-26T10:47:00Z</dcterms:modified>
  <cp:revision>6</cp:revision>
  <dc:subject/>
  <dc:title>ОПРОСНЫЙ ЛИСТ №______</dc:title>
</cp:coreProperties>
</file>